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Calibri,Bold" w:hAnsi="Calibri,Bold" w:cs="Calibri,Bold"/>
          <w:b/>
          <w:b/>
          <w:bCs/>
          <w:color w:val="000002"/>
        </w:rPr>
      </w:pPr>
      <w:r>
        <w:rPr>
          <w:rFonts w:cs="Calibri,Bold" w:ascii="Calibri,Bold" w:hAnsi="Calibri,Bold"/>
          <w:b/>
          <w:bCs/>
          <w:color w:val="000002"/>
        </w:rPr>
        <w:t>ALLEGATO “A”</w:t>
      </w:r>
    </w:p>
    <w:p>
      <w:pPr>
        <w:pStyle w:val="Normal"/>
        <w:autoSpaceDE w:val="false"/>
        <w:spacing w:lineRule="auto" w:line="240" w:before="0" w:after="0"/>
        <w:jc w:val="right"/>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right"/>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t>SCHEMA DI CONTRATTO DI INCARICO PROFESSIONALE</w:t>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t>Art. 1 (Incarico e soggetti contraenti)</w:t>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Il Comune di Biandrate , in persona del Responsabile del Dell’Area Economico finanziaria , in esecuzione della Determinazione n.______ del ________ per le motivazioni esposte nelle premesse della stessa,</w:t>
      </w:r>
    </w:p>
    <w:p>
      <w:pPr>
        <w:pStyle w:val="Normal"/>
        <w:autoSpaceDE w:val="false"/>
        <w:spacing w:lineRule="auto" w:line="240" w:before="0" w:after="0"/>
        <w:ind w:left="360" w:hanging="0"/>
        <w:jc w:val="both"/>
        <w:rPr>
          <w:rFonts w:cs="Calibri"/>
          <w:color w:val="000002"/>
        </w:rPr>
      </w:pPr>
      <w:r>
        <w:rPr>
          <w:rFonts w:cs="Calibri"/>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t>CONFERISCE</w:t>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pPr>
      <w:r>
        <w:rPr>
          <w:rFonts w:cs="Calibri"/>
          <w:color w:val="000002"/>
        </w:rPr>
        <w:t>a __________________(di seguito denominato “incaricato”),  un incarico individuale di prestazione d’opera di natura professionale autonoma</w:t>
      </w:r>
      <w:r>
        <w:rPr>
          <w:rFonts w:cs="Calibri,Bold" w:ascii="Calibri,Bold" w:hAnsi="Calibri,Bold"/>
          <w:b/>
          <w:bCs/>
          <w:color w:val="000002"/>
        </w:rPr>
        <w:t>, al fine del Riordino, razionalizzazione e valorizzazione dell'archivio storico</w:t>
      </w:r>
      <w:r>
        <w:rPr>
          <w:rFonts w:cs="Calibri"/>
          <w:color w:val="000002"/>
        </w:rPr>
        <w:t xml:space="preserve"> </w:t>
      </w:r>
      <w:r>
        <w:rPr>
          <w:rFonts w:cs="Calibri,Bold" w:ascii="Calibri,Bold" w:hAnsi="Calibri,Bold"/>
          <w:b/>
          <w:bCs/>
          <w:color w:val="000002"/>
        </w:rPr>
        <w:t>comunale e riordino e scarto dell’archivio di deposito nel rispetto dei principi fondamentali della scienza</w:t>
      </w:r>
      <w:r>
        <w:rPr>
          <w:rFonts w:cs="Calibri"/>
          <w:color w:val="000002"/>
        </w:rPr>
        <w:t xml:space="preserve"> </w:t>
      </w:r>
      <w:r>
        <w:rPr>
          <w:rFonts w:cs="Calibri,Bold" w:ascii="Calibri,Bold" w:hAnsi="Calibri,Bold"/>
          <w:b/>
          <w:bCs/>
          <w:color w:val="000002"/>
        </w:rPr>
        <w:t>archivistica ”</w:t>
      </w:r>
    </w:p>
    <w:p>
      <w:pPr>
        <w:pStyle w:val="Normal"/>
        <w:autoSpaceDE w:val="false"/>
        <w:spacing w:lineRule="auto" w:line="240" w:before="0" w:after="0"/>
        <w:jc w:val="both"/>
        <w:rPr>
          <w:rFonts w:ascii="Calibri,Bold" w:hAnsi="Calibri,Bold" w:cs="Calibri"/>
          <w:b/>
          <w:b/>
          <w:bCs/>
          <w:color w:val="000002"/>
        </w:rPr>
      </w:pPr>
      <w:r>
        <w:rPr>
          <w:rFonts w:cs="Calibri"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2) Le parti stabiliscono che le premesse al presente contratto fanno parte integrante dello stess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3) Il Comune identifica nella persona del Responsabile del Servizio il soggetto abilitato a rappresentarlo nell’esecuzione delle diverse fasi operative che si rendessero necessarie ai fini dello svolgimento dell’incaric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4) L’incaricato si impegna ad eseguire le prestazioni oggetto del presente contratto avvalendosi esclusivamente della propria opera.</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5) Con la stipula del presente contratto l’incaricato conferma la mancanza di incompatibilità all'assunzione di incarichi presso enti pubblici e che non sussistono conflitti di interesse con l'attività o con gli incarichi eventualmente svolti in contemporanea dall'incaricato stess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t>Art. 2 (Oggetto del contratto)</w:t>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Con la stipula del presente contratto, l’incaricato si impegna ad effettuare le operazioni di schedatura,  riordino e l'inventariazione di tutta la documentazione  presente nei locali dell’archivio comunale del Comune di Biandrate, così come indicate nella proposta presentata e protocollata al n. 1018 del 3/3/2015, che si intende allegata al presente disciplinare.</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t>Art. 3 (Natura del contratto)</w:t>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L’incarico viene conferito ai sensi dell’articolo 2222 e seguenti del codice civile. Esso riveste natura strettamente professionale di lavoro autonomo, senza vincolo di subordinazione, di orario e di modalità, ed esclude, di conseguenza, ogni connotazione di lavoro subordinat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2) Le prestazioni di cui all’art. 2 del presente disciplinare sono svolte in piena autonomia organizzativa ed operativa dall'incaricato che decide tempi e modalità per il compimento dell’opera.</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3) Il Committente riconoscerà all’incaricato per le sue prestazioni un compenso lordo di euro 28.000,00= oltre al contributo previdenziale del 4% e dell’IVA.</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4) Rappresenta clausola essenziale dell’incarico lo svolgimento del servizio con la massima cura, rispettando gli obblighi imposti dalla normativa vigente in materia di gestione e scarto d’archivio in conformità alle disposizioni dettate dal DPR 445/2000 e dal D.Lgs. 42/2004.</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t>Art. 4 (Obblighi contrattuali)</w:t>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Il luogo in cui la prestazione viene svolta è la sede dell'archivio del Comune di Biandrate , ossia i locali siti in Piazza Cesare Battisti n. 12; sono fatti salvi i luoghi in cui sarà necessario recarsi per portare a termine l’incaric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2) Il Comune si rende disponibile a fornire la documentazione in proprio possesso di cui l'incaricato necessiti al fine dello svolgimento dell'incaric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3) L'incaricato è tenuto a svolgere le prestazioni affidatigli con perizia e diligenza e risponde del risultato delle proprie prestazioni.</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4) L'incarico dovrà essere svolto rispettando le indicazioni per il trattamento dei dati personali stabilite dalla</w:t>
      </w:r>
    </w:p>
    <w:p>
      <w:pPr>
        <w:pStyle w:val="Normal"/>
        <w:autoSpaceDE w:val="false"/>
        <w:spacing w:lineRule="auto" w:line="240" w:before="0" w:after="0"/>
        <w:jc w:val="both"/>
        <w:rPr>
          <w:rFonts w:cs="Calibri"/>
          <w:color w:val="000002"/>
        </w:rPr>
      </w:pPr>
      <w:r>
        <w:rPr>
          <w:rFonts w:cs="Calibri"/>
          <w:color w:val="000002"/>
        </w:rPr>
        <w:t>Legge 196/2003.</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6) Con la stipula del presente contratto l'incaricato dà atto di aver preso visione dei luoghi presso i quali si svolgerà l'incarico; dà atto di aver preso visione, di conoscere e di accettare, senza riserva alcuna, il Documento di Valutazione dei Rischi del Comune di Biandrate e si impegna ad attuare le misure di prevenzione e protezione atte a garantire la sicurezza dei luoghi di lavor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7) L'incaricato si impegna:</w:t>
      </w:r>
    </w:p>
    <w:p>
      <w:pPr>
        <w:pStyle w:val="Normal"/>
        <w:autoSpaceDE w:val="false"/>
        <w:spacing w:lineRule="auto" w:line="240" w:before="0" w:after="0"/>
        <w:jc w:val="both"/>
        <w:rPr/>
      </w:pPr>
      <w:r>
        <w:rPr>
          <w:rFonts w:cs="Symbol" w:ascii="Symbol" w:hAnsi="Symbol"/>
          <w:color w:val="000002"/>
        </w:rPr>
        <w:t></w:t>
      </w:r>
      <w:r>
        <w:rPr>
          <w:rFonts w:cs="Calibri"/>
          <w:color w:val="000002"/>
        </w:rPr>
        <w:t>a evidenziare al committente eventuali problematiche che dovessero sorgere durante l’esecuzione dell’incarico, nonché a seguire tutte le specifiche tecniche e le indicazioni fornite dal committente;</w:t>
      </w:r>
    </w:p>
    <w:p>
      <w:pPr>
        <w:pStyle w:val="Normal"/>
        <w:autoSpaceDE w:val="false"/>
        <w:spacing w:lineRule="auto" w:line="240" w:before="0" w:after="0"/>
        <w:jc w:val="both"/>
        <w:rPr/>
      </w:pPr>
      <w:r>
        <w:rPr>
          <w:rFonts w:cs="Symbol" w:ascii="Symbol" w:hAnsi="Symbol"/>
          <w:color w:val="000002"/>
        </w:rPr>
        <w:t></w:t>
      </w:r>
      <w:r>
        <w:rPr>
          <w:rFonts w:cs="Calibri"/>
          <w:color w:val="000002"/>
        </w:rPr>
        <w:t>a partecipare ad incontri, riunioni, presentazioni relative all’incarico conferito, senza ulteriore onere finanziario per l’ente committente;</w:t>
      </w:r>
    </w:p>
    <w:p>
      <w:pPr>
        <w:pStyle w:val="Normal"/>
        <w:autoSpaceDE w:val="false"/>
        <w:spacing w:lineRule="auto" w:line="240" w:before="0" w:after="0"/>
        <w:jc w:val="both"/>
        <w:rPr/>
      </w:pPr>
      <w:r>
        <w:rPr>
          <w:rFonts w:cs="Symbol" w:ascii="Symbol" w:hAnsi="Symbol"/>
          <w:color w:val="000002"/>
        </w:rPr>
        <w:t></w:t>
      </w:r>
      <w:r>
        <w:rPr>
          <w:rFonts w:cs="Calibri"/>
          <w:color w:val="000002"/>
        </w:rPr>
        <w:t>a presentare l'elenco di scarto da sottoporre alla Sovrintendenza Archivistica, sia in formato digitale che cartaceo;</w:t>
      </w:r>
    </w:p>
    <w:p>
      <w:pPr>
        <w:pStyle w:val="Normal"/>
        <w:autoSpaceDE w:val="false"/>
        <w:spacing w:lineRule="auto" w:line="240" w:before="0" w:after="0"/>
        <w:jc w:val="both"/>
        <w:rPr/>
      </w:pPr>
      <w:r>
        <w:rPr>
          <w:rFonts w:cs="Symbol" w:ascii="Symbol" w:hAnsi="Symbol"/>
          <w:color w:val="000002"/>
        </w:rPr>
        <w:t></w:t>
      </w:r>
      <w:r>
        <w:rPr>
          <w:rFonts w:cs="Calibri"/>
          <w:color w:val="000002"/>
        </w:rPr>
        <w:t>ad eseguire personalmente l’incarico con la massima diligenza e cura.</w:t>
      </w:r>
    </w:p>
    <w:p>
      <w:pPr>
        <w:pStyle w:val="Normal"/>
        <w:autoSpaceDE w:val="false"/>
        <w:spacing w:lineRule="auto" w:line="240" w:before="0" w:after="0"/>
        <w:jc w:val="both"/>
        <w:rPr/>
      </w:pPr>
      <w:r>
        <w:rPr>
          <w:rFonts w:cs="Symbol" w:ascii="Symbol" w:hAnsi="Symbol"/>
          <w:color w:val="000002"/>
        </w:rPr>
        <w:t></w:t>
      </w:r>
      <w:r>
        <w:rPr>
          <w:rFonts w:cs="Calibri"/>
          <w:color w:val="000002"/>
        </w:rPr>
        <w:t>ad eseguire la prestazione utilizzando esclusivamente le dotazioni strumentali e tecnologiche in proprio possesso o delle quali abbia comunque la disponibilità.</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pPr>
      <w:r>
        <w:rPr>
          <w:rFonts w:cs="Calibri"/>
          <w:color w:val="000002"/>
        </w:rPr>
        <w:t>8) Qualora il lavoro svolto non abbia i requisiti richiesti non si darà luogo al pagamento del corrispettiv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t>Art.5 (Durata)</w:t>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Il presente incarico decorre dal momento della stipula ed avrà termine entro il 31/12/2017;</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t>Art. 6 (Efficacia del contratto)</w:t>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Ai sensi dell’articolo 3, comma 18, della legge 24 dicembre 2007, n. 244, il contratto diverrà efficace dalla</w:t>
      </w:r>
    </w:p>
    <w:p>
      <w:pPr>
        <w:pStyle w:val="Normal"/>
        <w:autoSpaceDE w:val="false"/>
        <w:spacing w:lineRule="auto" w:line="240" w:before="0" w:after="0"/>
        <w:jc w:val="both"/>
        <w:rPr>
          <w:rFonts w:cs="Calibri"/>
          <w:color w:val="000002"/>
        </w:rPr>
      </w:pPr>
      <w:r>
        <w:rPr>
          <w:rFonts w:cs="Calibri"/>
          <w:color w:val="000002"/>
        </w:rPr>
        <w:t>data di avvenuta pubblicazione da parte del Comune sul proprio sito web, del nominativo, dell’oggetto e del compenso del presente contratto. A tal fine il Comune si impegna a comunicare tempestivamente all’incaricato l’avvenuta pubblicazione dell’incaric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t>Art. 7 (Compenso)</w:t>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Il corrispettivo lordo spettante all'incaricato, per l’esecuzione di tutte le attività oggetto dell'incarico, viene fissato in euro 28.000,00= oltre al contributo previdenziale del 4% e dell’IVA, senza null’altro a pretendere e sarà così ripartito:</w:t>
      </w:r>
    </w:p>
    <w:p>
      <w:pPr>
        <w:pStyle w:val="ListParagraph"/>
        <w:numPr>
          <w:ilvl w:val="0"/>
          <w:numId w:val="1"/>
        </w:numPr>
        <w:autoSpaceDE w:val="false"/>
        <w:spacing w:lineRule="auto" w:line="240" w:before="0" w:after="0"/>
        <w:jc w:val="both"/>
        <w:rPr/>
      </w:pPr>
      <w:r>
        <w:rPr>
          <w:rFonts w:cs="Calibri"/>
          <w:color w:val="000002"/>
        </w:rPr>
        <w:t>intervento di selezione per lo scarto della documentazione ritenuta superflua –  € 3.000,00= al netto di IVA e contributi previdenziali;</w:t>
      </w:r>
    </w:p>
    <w:p>
      <w:pPr>
        <w:pStyle w:val="ListParagraph"/>
        <w:numPr>
          <w:ilvl w:val="0"/>
          <w:numId w:val="1"/>
        </w:numPr>
        <w:autoSpaceDE w:val="false"/>
        <w:spacing w:lineRule="auto" w:line="240" w:before="0" w:after="0"/>
        <w:jc w:val="both"/>
        <w:rPr/>
      </w:pPr>
      <w:r>
        <w:rPr>
          <w:rFonts w:cs="Calibri"/>
          <w:color w:val="000002"/>
        </w:rPr>
        <w:t>schedatura, riordino, inventariazione dell’archivio storico (fino alla metà degli anni ’70 del ‘900) € 15.000,00 = al netto di IVA e contributi previdenziali;</w:t>
      </w:r>
    </w:p>
    <w:p>
      <w:pPr>
        <w:pStyle w:val="ListParagraph"/>
        <w:numPr>
          <w:ilvl w:val="0"/>
          <w:numId w:val="1"/>
        </w:numPr>
        <w:autoSpaceDE w:val="false"/>
        <w:spacing w:lineRule="auto" w:line="240" w:before="0" w:after="0"/>
        <w:jc w:val="both"/>
        <w:rPr>
          <w:rFonts w:cs="Calibri"/>
          <w:color w:val="000002"/>
        </w:rPr>
      </w:pPr>
      <w:r>
        <w:rPr>
          <w:rFonts w:cs="Calibri"/>
          <w:color w:val="000002"/>
        </w:rPr>
        <w:t>riordino dell’archivio di deposito dalla metà degli anni ’70 del ‘900 fino ad anni recenti - € 10.000= al netto di IVA e contributi previdenziali.</w:t>
      </w:r>
    </w:p>
    <w:p>
      <w:pPr>
        <w:pStyle w:val="Normal"/>
        <w:autoSpaceDE w:val="false"/>
        <w:spacing w:lineRule="auto" w:line="240" w:before="0" w:after="0"/>
        <w:ind w:left="360" w:hanging="0"/>
        <w:jc w:val="both"/>
        <w:rPr>
          <w:rFonts w:cs="Calibri"/>
          <w:color w:val="000002"/>
        </w:rPr>
      </w:pPr>
      <w:r>
        <w:rPr>
          <w:rFonts w:cs="Calibri"/>
          <w:color w:val="000002"/>
        </w:rPr>
      </w:r>
    </w:p>
    <w:p>
      <w:pPr>
        <w:pStyle w:val="Normal"/>
        <w:autoSpaceDE w:val="false"/>
        <w:spacing w:lineRule="auto" w:line="240" w:before="0" w:after="0"/>
        <w:jc w:val="both"/>
        <w:rPr/>
      </w:pPr>
      <w:r>
        <w:rPr>
          <w:rFonts w:cs="Calibri"/>
          <w:color w:val="000002"/>
        </w:rPr>
        <w:t>2) Il compenso sarà corrisposto dietro presentazione di fattura da parte dell’incaricat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4) Il pagamento del corrispettivo avverrà entro 30 giorni dalla data di presentazione della fattura.</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t>Art. 8 (Modalità di verifica della prestazione in corso d’opera e del risultato finale)</w:t>
      </w:r>
    </w:p>
    <w:p>
      <w:pPr>
        <w:pStyle w:val="Normal"/>
        <w:autoSpaceDE w:val="false"/>
        <w:spacing w:lineRule="auto" w:line="240" w:before="0" w:after="0"/>
        <w:jc w:val="center"/>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L’Ente Committente si riserva la facoltà di controllare e verificare in ogni momento il rispetto delle condizioni previste dal presente disciplinare per l’esecuzione della prestazione.</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2) Qualora da tali verifiche emerga una difformità rispetto a quanto pattuito, l’ente committente potrà segnalare tali circostanze all’incaricato, indicando le modalità ed i criteri di conformazione al risultato pattuit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3) Al momento della consegna del risultato finale, da eseguirsi mediante comunicazione scritta, l’Ente Committente procederà, entro il termine di trenta giorni, alla verifica della regolare esecuzione e del buon esito dell’incarico in relazione ai risultati attesi ed alle condizioni pattuite, ai fini del rilascio del certificato di regolare esecuzione. Nel caso in cui, da tale verifica, emergano risultati parziali, non conformi a quanto  richiesto ovvero del tutto insoddisfacenti, l’Ente Committente, qualora sussista l’interesse, potrà concedere un termine non superiore a trenta giorni per l’integrazione del risultat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4) Resta ferma la facoltà di risolvere il contratto per inadempimento ovvero di ridurre proporzionalmente il corrispettivo, nel caso in cui il risultato parziale risulti di utilità per l’Ente.</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5) E’ fatto salvo il risarcimento dei danni subiti.</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pPr>
      <w:r>
        <w:rPr>
          <w:rFonts w:cs="Calibri,Bold" w:ascii="Calibri,Bold" w:hAnsi="Calibri,Bold"/>
          <w:b/>
          <w:bCs/>
          <w:color w:val="000002"/>
        </w:rPr>
        <w:t>Art. 9 (Violazione delle norme contrattuali, risoluzione del contratto e penalità)</w:t>
      </w:r>
    </w:p>
    <w:p>
      <w:pPr>
        <w:pStyle w:val="Normal"/>
        <w:autoSpaceDE w:val="false"/>
        <w:spacing w:lineRule="auto" w:line="240" w:before="0" w:after="0"/>
        <w:jc w:val="both"/>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In caso di mancata o inesatta esecuzione dell’incarico, l’amministrazione si riserva il diritto di non corrispondere all’incaricato il compenso previsto, fatto salvo il maggior dann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 xml:space="preserve">2) L’incaricato risponde in proprio e risarcirà eventuali danni arrecati a terzi per sua colpa e/o negligenza a termini dell'art. 2043 c.c. </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3) In caso di recesso e risoluzione del contratto spetta all’incaricato/o il solo pagamento delle prestazioni validamente concluse. E’ fatto salvo il risarcimento dei danni subiti dal committente derivanti dalla mancata esecuzione delle prestazioni per causa imputabile all’incaricat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ascii="Calibri,Bold" w:hAnsi="Calibri,Bold" w:cs="Calibri,Bold"/>
          <w:b/>
          <w:b/>
          <w:bCs/>
          <w:color w:val="000002"/>
        </w:rPr>
      </w:pPr>
      <w:r>
        <w:rPr>
          <w:rFonts w:cs="Calibri,Bold" w:ascii="Calibri,Bold" w:hAnsi="Calibri,Bold"/>
          <w:b/>
          <w:bCs/>
          <w:color w:val="000002"/>
        </w:rPr>
        <w:t>Art. 10 (Registrazione)</w:t>
      </w:r>
    </w:p>
    <w:p>
      <w:pPr>
        <w:pStyle w:val="Normal"/>
        <w:autoSpaceDE w:val="false"/>
        <w:spacing w:lineRule="auto" w:line="240" w:before="0" w:after="0"/>
        <w:jc w:val="both"/>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Del presente atto, ai sensi dell'art. 10, parte II^ della tariffa allegata al D.P.R. 26/4/1986, n. 131, le parti richiedono la registrazione solo in caso d'us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ascii="Calibri,Bold" w:hAnsi="Calibri,Bold" w:cs="Calibri,Bold"/>
          <w:b/>
          <w:b/>
          <w:bCs/>
          <w:color w:val="000002"/>
        </w:rPr>
      </w:pPr>
      <w:r>
        <w:rPr>
          <w:rFonts w:cs="Calibri,Bold" w:ascii="Calibri,Bold" w:hAnsi="Calibri,Bold"/>
          <w:b/>
          <w:bCs/>
          <w:color w:val="000002"/>
        </w:rPr>
        <w:t>Art.11 (Spese contrattuali)</w:t>
      </w:r>
    </w:p>
    <w:p>
      <w:pPr>
        <w:pStyle w:val="Normal"/>
        <w:autoSpaceDE w:val="false"/>
        <w:spacing w:lineRule="auto" w:line="240" w:before="0" w:after="0"/>
        <w:jc w:val="both"/>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Tutte le spese inerenti e conseguenti al presente atto, nessuna esclusa od eccettuata, sono a carico dell’incaricat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ascii="Calibri,Bold" w:hAnsi="Calibri,Bold" w:cs="Calibri,Bold"/>
          <w:b/>
          <w:b/>
          <w:bCs/>
          <w:color w:val="000002"/>
        </w:rPr>
      </w:pPr>
      <w:r>
        <w:rPr>
          <w:rFonts w:cs="Calibri,Bold" w:ascii="Calibri,Bold" w:hAnsi="Calibri,Bold"/>
          <w:b/>
          <w:bCs/>
          <w:color w:val="000002"/>
        </w:rPr>
        <w:t>Art.12 (Foro competente)</w:t>
      </w:r>
    </w:p>
    <w:p>
      <w:pPr>
        <w:pStyle w:val="Normal"/>
        <w:autoSpaceDE w:val="false"/>
        <w:spacing w:lineRule="auto" w:line="240" w:before="0" w:after="0"/>
        <w:jc w:val="both"/>
        <w:rPr>
          <w:rFonts w:ascii="Calibri,Bold" w:hAnsi="Calibri,Bold" w:cs="Calibri,Bold"/>
          <w:b/>
          <w:b/>
          <w:bCs/>
          <w:color w:val="000002"/>
        </w:rPr>
      </w:pPr>
      <w:r>
        <w:rPr>
          <w:rFonts w:cs="Calibri,Bold" w:ascii="Calibri,Bold" w:hAnsi="Calibri,Bold"/>
          <w:b/>
          <w:bCs/>
          <w:color w:val="000002"/>
        </w:rPr>
      </w:r>
    </w:p>
    <w:p>
      <w:pPr>
        <w:pStyle w:val="Normal"/>
        <w:autoSpaceDE w:val="false"/>
        <w:spacing w:lineRule="auto" w:line="240" w:before="0" w:after="0"/>
        <w:jc w:val="both"/>
        <w:rPr>
          <w:rFonts w:cs="Calibri"/>
          <w:color w:val="000002"/>
        </w:rPr>
      </w:pPr>
      <w:r>
        <w:rPr>
          <w:rFonts w:cs="Calibri"/>
          <w:color w:val="000002"/>
        </w:rPr>
        <w:t>1) Per ogni eventuale controversia che dovesse sorgere per la concreta attuazione del presente disciplinare si intende riconosciuta la competenza del foro ove ha sede il Comune di Biandrate.</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Biandrate, lì______________</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L'INCARICATO PER IL COMUNE</w:t>
      </w:r>
    </w:p>
    <w:p>
      <w:pPr>
        <w:pStyle w:val="Normal"/>
        <w:autoSpaceDE w:val="false"/>
        <w:spacing w:lineRule="auto" w:line="240" w:before="0" w:after="0"/>
        <w:jc w:val="both"/>
        <w:rPr>
          <w:rFonts w:cs="Calibri"/>
          <w:color w:val="000002"/>
        </w:rPr>
      </w:pPr>
      <w:r>
        <w:rPr>
          <w:rFonts w:cs="Calibri"/>
          <w:color w:val="000002"/>
        </w:rPr>
        <w:t>Il Responsabile del Servizio Economico finanziario</w:t>
      </w:r>
    </w:p>
    <w:p>
      <w:pPr>
        <w:pStyle w:val="Normal"/>
        <w:autoSpaceDE w:val="false"/>
        <w:spacing w:lineRule="auto" w:line="240" w:before="0" w:after="0"/>
        <w:jc w:val="both"/>
        <w:rPr>
          <w:rFonts w:cs="Calibri"/>
          <w:color w:val="000002"/>
        </w:rPr>
      </w:pPr>
      <w:r>
        <w:rPr>
          <w:rFonts w:cs="Calibri"/>
          <w:color w:val="000002"/>
        </w:rPr>
      </w:r>
    </w:p>
    <w:p>
      <w:pPr>
        <w:pStyle w:val="Normal"/>
        <w:autoSpaceDE w:val="false"/>
        <w:spacing w:lineRule="auto" w:line="240" w:before="0" w:after="0"/>
        <w:jc w:val="both"/>
        <w:rPr>
          <w:rFonts w:cs="Calibri"/>
          <w:color w:val="000002"/>
        </w:rPr>
      </w:pPr>
      <w:r>
        <w:rPr>
          <w:rFonts w:cs="Calibri"/>
          <w:color w:val="000002"/>
        </w:rPr>
        <w:t>_________________________________________ _________________________</w:t>
      </w:r>
    </w:p>
    <w:p>
      <w:pPr>
        <w:pStyle w:val="Normal"/>
        <w:autoSpaceDE w:val="false"/>
        <w:spacing w:lineRule="auto" w:line="240" w:before="0" w:after="0"/>
        <w:jc w:val="both"/>
        <w:rPr>
          <w:rFonts w:cs="Calibri"/>
          <w:color w:val="000002"/>
        </w:rPr>
      </w:pPr>
      <w:r>
        <w:rPr>
          <w:rFonts w:cs="Calibri"/>
          <w:color w:val="000002"/>
        </w:rPr>
        <w:t>Per accettazione, ai sensi dell’art.1341 del c.c., delle clausole vessatorie stabilite agli artt.:</w:t>
      </w:r>
    </w:p>
    <w:p>
      <w:pPr>
        <w:pStyle w:val="Normal"/>
        <w:autoSpaceDE w:val="false"/>
        <w:spacing w:lineRule="auto" w:line="240" w:before="0" w:after="0"/>
        <w:jc w:val="both"/>
        <w:rPr>
          <w:rFonts w:cs="Calibri"/>
          <w:color w:val="000002"/>
        </w:rPr>
      </w:pPr>
      <w:r>
        <w:rPr>
          <w:rFonts w:cs="Calibri"/>
          <w:color w:val="000002"/>
        </w:rPr>
        <w:t>- art. 9 Violazione delle norme contrattuali, risoluzione del contratto e penalità</w:t>
      </w:r>
    </w:p>
    <w:p>
      <w:pPr>
        <w:pStyle w:val="Normal"/>
        <w:autoSpaceDE w:val="false"/>
        <w:spacing w:lineRule="auto" w:line="240" w:before="0" w:after="0"/>
        <w:jc w:val="both"/>
        <w:rPr>
          <w:rFonts w:cs="Calibri"/>
          <w:color w:val="000002"/>
        </w:rPr>
      </w:pPr>
      <w:r>
        <w:rPr>
          <w:rFonts w:cs="Calibri"/>
          <w:color w:val="000002"/>
        </w:rPr>
        <w:t>- art.11 Spese contrattuali</w:t>
      </w:r>
    </w:p>
    <w:p>
      <w:pPr>
        <w:pStyle w:val="Normal"/>
        <w:autoSpaceDE w:val="false"/>
        <w:spacing w:lineRule="auto" w:line="240" w:before="0" w:after="0"/>
        <w:jc w:val="both"/>
        <w:rPr>
          <w:rFonts w:cs="Calibri"/>
          <w:color w:val="000002"/>
        </w:rPr>
      </w:pPr>
      <w:r>
        <w:rPr>
          <w:rFonts w:cs="Calibri"/>
          <w:color w:val="000002"/>
        </w:rPr>
        <w:t>- art.12 Foro competente</w:t>
      </w:r>
    </w:p>
    <w:p>
      <w:pPr>
        <w:pStyle w:val="Normal"/>
        <w:autoSpaceDE w:val="false"/>
        <w:spacing w:lineRule="auto" w:line="240" w:before="0" w:after="0"/>
        <w:jc w:val="both"/>
        <w:rPr>
          <w:rFonts w:cs="Calibri"/>
          <w:color w:val="000002"/>
        </w:rPr>
      </w:pPr>
      <w:r>
        <w:rPr>
          <w:rFonts w:cs="Calibri"/>
          <w:color w:val="000002"/>
        </w:rPr>
        <w:t>L'INCARICATO</w:t>
      </w:r>
    </w:p>
    <w:p>
      <w:pPr>
        <w:pStyle w:val="Normal"/>
        <w:spacing w:before="0" w:after="200"/>
        <w:jc w:val="both"/>
        <w:rPr>
          <w:rFonts w:cs="Calibri"/>
          <w:color w:val="000002"/>
        </w:rPr>
      </w:pPr>
      <w:r>
        <w:rPr>
          <w:rFonts w:cs="Calibri"/>
          <w:color w:val="000002"/>
        </w:rPr>
        <w:t>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8:16:00Z</dcterms:created>
  <dc:creator>Utente</dc:creator>
  <dc:description/>
  <cp:keywords/>
  <dc:language>en-US</dc:language>
  <cp:lastModifiedBy>elena</cp:lastModifiedBy>
  <dcterms:modified xsi:type="dcterms:W3CDTF">2015-05-22T08:16:00Z</dcterms:modified>
  <cp:revision>2</cp:revision>
  <dc:subject/>
  <dc:title>ALLEGATO “A”</dc:title>
</cp:coreProperties>
</file>